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sz w:val="28"/>
          <w:szCs w:val="28"/>
        </w:rPr>
        <w:t>ПРИЛОЖЕНИЕ №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постановлением администрации сельского поселения Кубанец Тимашевск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_______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направления предложений заинтересованных лиц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подготовке проекта Правил землепользования и застройки сельского поселения </w:t>
      </w:r>
      <w:r>
        <w:rPr>
          <w:b/>
          <w:sz w:val="28"/>
          <w:szCs w:val="28"/>
        </w:rPr>
        <w:t>Кубанец</w:t>
      </w:r>
      <w:r>
        <w:rPr>
          <w:b/>
          <w:bCs/>
          <w:color w:val="000000"/>
          <w:sz w:val="28"/>
          <w:szCs w:val="28"/>
        </w:rPr>
        <w:t xml:space="preserve"> Тимашевского района</w:t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Со дня опубликования сообщения о подготовке проекта Правил землепользования и застройки (далее - Правила), в течение срока проведения работ по подготовке Правил, заинтересованные лица вправе направлять в Комиссию по подготовке проекта Правил землепользования и застройки сельского поселения </w:t>
      </w:r>
      <w:r>
        <w:rPr>
          <w:sz w:val="28"/>
          <w:szCs w:val="28"/>
        </w:rPr>
        <w:t>Кубанец</w:t>
      </w:r>
      <w:r>
        <w:rPr>
          <w:color w:val="000000"/>
          <w:sz w:val="28"/>
          <w:szCs w:val="28"/>
        </w:rPr>
        <w:t xml:space="preserve"> Тимашевского района (далее - Комиссия) свои предложени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едложения направляются по почте с пометкой "В комиссию                     по подготовке проекта Правил землепользования и застройки" по адресу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352733 Краснодарский край, Тимашевский район, х.Беднягина, ул.Школьная, 5 или по электронной почте на адрес: </w:t>
      </w:r>
      <w:r>
        <w:rPr>
          <w:color w:val="0000FF"/>
          <w:sz w:val="28"/>
          <w:szCs w:val="28"/>
          <w:u w:val="single"/>
        </w:rPr>
        <w:t>kubanez-86130@yandex.ru</w:t>
      </w:r>
      <w:r>
        <w:rPr>
          <w:color w:val="000000"/>
          <w:sz w:val="28"/>
          <w:szCs w:val="28"/>
        </w:rPr>
        <w:t xml:space="preserve"> или непосредственно в комиссию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Предложения в проект Правил должны быть направлены за подписью руководителя юридического лица или физического лица, с указанием наименования юридического лица, ФИО гражданина, их изложившего,                     с указанием обратного адреса и даты подготовки предложений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едложения могут содержать любые материалы (как на бумажных,           так и магнитных носителях). Направленные материалы возврату не подлежат. Предложения должны соответствовать следующим требованиям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Правил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соответствовать градостроительному законодательству, не допускать противоречие либо несогласованность с иными положениями проекта Прави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редложения, поступившие в Комиссию после истечения установленного срока, не подписанные предложения, а также с нарушением требований предусмотренных настоящим Порядком, по решению комиссии могут быть оставлены без рассмотре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о итогам изучения, анализа и обобщения внесенных предложений Комиссия составляет заключени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Комиссия не дает ответ на поступившее предложени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Комиссия информирует участников публичных слушаний по проекту Правил о поступивших предлож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В.А.Конов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</w:pPr>
    <w:rPr>
      <w:sz w:val="28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56:00Z</dcterms:created>
  <dc:creator>Кадастр</dc:creator>
  <dc:description/>
  <cp:keywords/>
  <dc:language>en-US</dc:language>
  <cp:lastModifiedBy>Admin</cp:lastModifiedBy>
  <cp:lastPrinted>2012-08-29T11:07:00Z</cp:lastPrinted>
  <dcterms:modified xsi:type="dcterms:W3CDTF">2012-08-29T07:07:00Z</dcterms:modified>
  <cp:revision>4</cp:revision>
  <dc:subject/>
  <dc:title>ПОСТАНОВЛЕНИЕ</dc:title>
</cp:coreProperties>
</file>